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218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mpa operacyjna bezcieniowa zabiegowa podwójna</w:t>
      </w:r>
    </w:p>
    <w:tbl>
      <w:tblPr>
        <w:tblW w:w="9410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8900"/>
      </w:tblGrid>
      <w:tr>
        <w:trPr>
          <w:trHeight w:val="7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arametry oferowane</w:t>
            </w:r>
          </w:p>
        </w:tc>
      </w:tr>
      <w:tr>
        <w:trPr>
          <w:trHeight w:val="76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łatny demontaż starej lampy i montaż nowej</w:t>
            </w:r>
          </w:p>
        </w:tc>
      </w:tr>
      <w:tr>
        <w:trPr>
          <w:trHeight w:val="83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Model:</w:t>
            </w:r>
          </w:p>
        </w:tc>
      </w:tr>
      <w:tr>
        <w:trPr>
          <w:trHeight w:val="80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color w:val="000000"/>
                <w:spacing w:val="-1"/>
                <w:sz w:val="20"/>
              </w:rPr>
              <w:t xml:space="preserve">Źródło światła diody LED – diody nowej generacji białe. Pobór mocy przez kopuły: 50 W dla kopuły głównej i 50 W dla kopuły satelitarnej. </w:t>
            </w:r>
            <w:r>
              <w:rPr>
                <w:rFonts w:cs="Tahoma" w:ascii="Tahoma" w:hAnsi="Tahoma"/>
                <w:sz w:val="20"/>
              </w:rPr>
              <w:t>Kopuła główna i satelitarna wyposażone są w 110 diod LED każda (diody wyłącznie białe).</w:t>
            </w:r>
          </w:p>
        </w:tc>
      </w:tr>
      <w:tr>
        <w:trPr>
          <w:trHeight w:val="80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</w:rPr>
              <w:t>Regulacja średnicy pola operacyjnego w obu kopułach realizowana jest za pomocą sterylizowanego, wymiennego uchwytu umieszczonego w centralnej części czaszy lampy</w:t>
            </w:r>
          </w:p>
        </w:tc>
      </w:tr>
      <w:tr>
        <w:trPr>
          <w:trHeight w:val="80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</w:rPr>
              <w:t xml:space="preserve">Średnica kopuły głównej i satelitarnej 63 cm. Dodatkowo kopuły wyposażone są w reling (uchwyt niesterylizowany) na </w:t>
              <w:br/>
              <w:t>75 % obwodu</w:t>
            </w:r>
          </w:p>
        </w:tc>
      </w:tr>
      <w:tr>
        <w:trPr>
          <w:trHeight w:val="80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udowa wykonana z metali lekkich, moduły świetlne osłonięte szybą ze szkła bezpiecznego.</w:t>
            </w:r>
          </w:p>
        </w:tc>
      </w:tr>
      <w:tr>
        <w:trPr>
          <w:trHeight w:val="80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udowy kopuł w kształcie koła w celu minimalizacji zakłóceń przepływu laminarnego.</w:t>
            </w:r>
          </w:p>
        </w:tc>
      </w:tr>
      <w:tr>
        <w:trPr>
          <w:trHeight w:val="803" w:hRule="atLeast"/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</w:rPr>
              <w:t>Kopuła główna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puła główna wyposażona w 7 modułów świetlnych: 6 modułów po 15 diod LED, jeden moduł świetlny posiadający 20 diod LED. 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ężenia oświetlenia w odległości 1m - 160 000 luksów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a barwowa regulowana w zakresie 4000-4400-4800 K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ca pola roboczego d10-d50: 14cm – 28 cm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odwzorowania barw (Ra) – min. 96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głębność oświetlenia 140 cm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Kopuła główna wyposażona jest w niesterylizowany uchwyt prętowy zintegrowany z kopułą lampy, wykonany w ten sposób, że pozwala na wsunięcie całej dłoni i jej zaciśnięcie co umożliwia pewny chwyt podczas przemieszczania lampy oraz łatwe i szybkie ustawienie kopuły niezależnie od jej położenia. Uchwyt otacza min. 75 % obwodu kopuły. </w:t>
            </w:r>
          </w:p>
        </w:tc>
      </w:tr>
      <w:tr>
        <w:trPr>
          <w:trHeight w:val="52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puła zamocowana na podwójnym ramieniu o zasięgu 165 cm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ramienia stałego o min. 360° wokół mocowania głównego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ramienia uchylnego wokół przegubu łączącego ramiona o min. 360°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7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o min. 360° na przegubie łączącym kopułę z ramieniem uchylnym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1"/>
                <w:sz w:val="20"/>
              </w:rPr>
              <w:t>Natężenie światła regulowane w zakresie 25÷100% za pomocą dwóch niezależnych paneli umieszczonych po obu stronach kopuły. Takie nowatorskie rozwiązanie zapewnia prostotę sterowania bez względu na położenie kopuły. Sterowanie elektroniczne realizowane w 10 stopniach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1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1"/>
                <w:sz w:val="20"/>
              </w:rPr>
              <w:t>Wyłącznik lampy umieszczony na dwóch niezależnych panelach sterujących zlokalizowanych po obu stronach kopuły.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0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1"/>
                <w:sz w:val="20"/>
              </w:rPr>
              <w:t>Tryb endo – tryb oświetlenia dla potrzeb chirurgii mało inwazyjnej (funkcja oświetlenia endoskopowego - kolor zielony). Funkcja uruchamiana niezależnie z dwóch paneli sterujących umieszczonych po obu stronach kopuły.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Żywotność układu świetlnego – min 40 000 godzin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e natężenie napromieniowania 450 W/m²</w:t>
            </w:r>
          </w:p>
        </w:tc>
      </w:tr>
      <w:tr>
        <w:trPr>
          <w:trHeight w:val="712" w:hRule="atLeast"/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puła satelitarna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 xml:space="preserve">Kopuła satelitarna wyposażona w 7 modułów świetlnych: 6 modułów po 15 diod LED, jeden moduł świetlny posiadający 20 diod LED. 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tężenie oświetlenia w odległości 1m - 160 000 luksów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5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peratura barwowa regulowana w zakresie 4000-4400-4800 K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ca pola roboczego d10-d50: 14cm – 28 cm</w:t>
            </w:r>
          </w:p>
        </w:tc>
      </w:tr>
      <w:tr>
        <w:trPr>
          <w:trHeight w:val="6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7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półczynnik odwzorowania barw (Ra) min. 96</w:t>
            </w:r>
          </w:p>
        </w:tc>
      </w:tr>
      <w:tr>
        <w:trPr>
          <w:trHeight w:val="83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głębność oświetlenia 140 cm</w:t>
            </w:r>
          </w:p>
        </w:tc>
      </w:tr>
      <w:tr>
        <w:trPr>
          <w:trHeight w:val="688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 xml:space="preserve">Kopuła satelitarna wyposażona jest w niesterylizowany uchwyt prętowy zintegrowany z kopułą lampy, wykonany w ten sposób, że pozwala na wsunięcie całej dłoni i jej zaciśnięcie co umożliwia pewny chwyt podczas przemieszczania lampy oraz łatwe i szybkie ustawienie kopuły niezależnie od jej położenia. Uchwyt otacza min. 75 % obwodu kopuły. 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0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puła zamocowana na podwójnym ramieniu o zasięgu 175 cm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ramienia stałego o min. 360° wokół mocowania głównego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2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ramienia uchylnego wokół przegubu łączącego ramiona o min. 360°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3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żliwość obrotu o min. 360° na przegubie łączącym kopułę z ramieniem uchylnym.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4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1"/>
                <w:sz w:val="20"/>
              </w:rPr>
              <w:t>Natężenie światła regulowane w zakresie 25÷100% za pomocą dwóch niezależnych paneli umieszczonych po obu stronach kopuły. Takie nowatorskie rozwiązanie zapewnia prostotę sterowania bez względu na położenie kopuły. Sterowanie elektroniczne realizowane w 10 stopniach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5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1"/>
                <w:sz w:val="20"/>
              </w:rPr>
              <w:t>Wyłącznik lampy umieszczony na dwóch niezależnych panelach sterujących zlokalizowanych po obu stronach kopuły.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6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yb endo – tryb oświetlenia dla potrzeb chirurgii mało inwazyjnej (funkcja oświetlenia endoskopowego - kolor zielony). Funkcja uruchamiana niezależnie z dwóch paneli sterujących umieszczonych po obu stronach kopuły.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7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Żywotność układu świetlnego – min 40 000 godzin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38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e natężenie napromieniowania 450 W/m²</w:t>
            </w:r>
          </w:p>
        </w:tc>
      </w:tr>
      <w:tr>
        <w:trPr>
          <w:trHeight w:val="71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9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warancja min. 36 miesię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ind w:right="7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Załącznik nr 2</w:t>
      <w:tab/>
    </w:r>
  </w:p>
  <w:p>
    <w:pPr>
      <w:pStyle w:val="Normal"/>
      <w:spacing w:lineRule="auto" w:line="360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Zadanie nr 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u w:val="non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1980" w:leader="none"/>
      </w:tabs>
      <w:ind w:left="1980" w:right="0" w:hanging="360"/>
      <w:outlineLvl w:val="2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28"/>
      <w:szCs w:val="28"/>
      <w:lang w:val="pl-PL" w:bidi="ar-SA"/>
    </w:rPr>
  </w:style>
  <w:style w:type="character" w:styleId="Heading8Char">
    <w:name w:val="Heading 8 Char"/>
    <w:qFormat/>
    <w:rPr>
      <w:i/>
      <w:iCs/>
      <w:sz w:val="24"/>
      <w:szCs w:val="24"/>
      <w:lang w:val="pl-PL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exact" w:line="300"/>
    </w:pPr>
    <w:rPr>
      <w:sz w:val="26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19:00Z</dcterms:created>
  <dc:creator>Adam</dc:creator>
  <dc:description/>
  <cp:keywords/>
  <dc:language>en-US</dc:language>
  <cp:lastModifiedBy>Piotr Michniewicz</cp:lastModifiedBy>
  <cp:lastPrinted>2015-01-09T09:17:00Z</cp:lastPrinted>
  <dcterms:modified xsi:type="dcterms:W3CDTF">2018-09-24T09:51:00Z</dcterms:modified>
  <cp:revision>6</cp:revision>
  <dc:subject/>
  <dc:title>Łódź, dnia: 11</dc:title>
</cp:coreProperties>
</file>